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35556304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ТРИДЦЯТЬ ЧЕТВЕРТ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>___.10.2022                                                                                                                № ____-34-VIIІ</w:t>
      </w:r>
    </w:p>
    <w:p>
      <w:pPr>
        <w:pStyle w:val="Normal"/>
        <w:jc w:val="both"/>
        <w:rPr/>
      </w:pPr>
      <w:r>
        <w:rPr/>
      </w:r>
    </w:p>
    <w:tbl>
      <w:tblPr>
        <w:tblW w:w="46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</w:tblGrid>
      <w:tr>
        <w:trPr>
          <w:trHeight w:val="447" w:hRule="atLeast"/>
        </w:trPr>
        <w:tc>
          <w:tcPr>
            <w:tcW w:w="4661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 розгляд звернення                                   ГО «Футбольна академія Олександра Алієва»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озглянувши звернення президента Громадської організації «Футбольна академія Олександра Алієва» Алієва О.О. від 22.09.2022 (вх. № П-14132 від 22.09.2022) щодо продовження договору оренди нерухомого або іншого окремого індивідуально визначеного  майна, що належить до комунальної власності Бучанської міської територіальної громади № 50 від 17.09.2021 з метою оренди спортивного залу – Бучанського ліцею № 4, загальною площею 306,04 кв.м, враховуючи погодження балансоутримувача – Бучанського ліцею № 4, </w:t>
      </w:r>
      <w:r>
        <w:rPr>
          <w:color w:val="000000"/>
        </w:rPr>
        <w:t xml:space="preserve">відповідно до Закону України «Про оренду державного та комунального майна», керуючись Законом України «Про місцеве самоврядування в Україні», міська рада,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нежитлове приміщення, загальною площею 306,04 кв.м (спортивна зала – 268,68 кв.м, роздягальня – 37,36 кв.м.), яке розташоване за адресою: вулиця Енергетиків, 2, м. Буча, приміщення спортивного залу Бучанського ліцею № 4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>Продовжити договір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50 від 17.09.2021, укладеного з Громадською організацією «Футбольна академія Олександра Алієва», з метою оренди нежитлового приміщення, загальною площею 306,04 кв.м (спортивна зала – 268,68 кв.м, роздягальня – 37,36 кв.м.), яке розташоване за адресою: вулиця Енергетиків, 2, м. Буча, приміщення спортивного залу Бучанського ліцею № 4. Графік оренди, відповідно до заяви Громадської організації «Футбольна академія Олександра Алієва»: понеділок з 18:00 до 21:00; п’ятниця з 18:00 до 21:00; субота - неділя з 12:00 до 19: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Балансоутримувач об’єкта оренди – Бучанський ліцей № 4, повинен протягом місяця укласти договір оренди нежитлового приміщення комунальної власності Бучанської міської територіальної</w:t>
      </w:r>
      <w:r>
        <w:rPr/>
        <w:t xml:space="preserve"> громади, визначеного п. 1 вказаного рішення терміном на 1 (один) рік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  <w:t>4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ступник міського голови                __________________       </w:t>
        <w:tab/>
        <w:tab/>
        <w:t>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>юридично-кадрової роботи                __________________                   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.о. начальника юридичного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ідділу управління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юридично-кадрової роботи                            __________________    </w:t>
      </w:r>
      <w:r>
        <w:rPr>
          <w:lang w:val="ru-RU"/>
        </w:rPr>
        <w:t xml:space="preserve">   </w:t>
      </w:r>
      <w:r>
        <w:rPr/>
        <w:t xml:space="preserve"> 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14:11:00Z</dcterms:created>
  <dc:creator>Екатерина</dc:creator>
  <dc:description/>
  <cp:keywords/>
  <dc:language>en-US</dc:language>
  <cp:lastModifiedBy>User</cp:lastModifiedBy>
  <cp:lastPrinted>2022-09-19T15:36:00Z</cp:lastPrinted>
  <dcterms:modified xsi:type="dcterms:W3CDTF">2022-10-24T07:07:00Z</dcterms:modified>
  <cp:revision>4</cp:revision>
  <dc:subject/>
  <dc:title>ПРОЕКТ</dc:title>
</cp:coreProperties>
</file>